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42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к решению городской Думы города Шахты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«О бюджете города Шахты на 2020 год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и на плановый период 2021 и 2022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бюджета города Шахты за счет субсидий областного бюджета, и софинансирование местного бюджета на 2020 год</w:t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283" w:hanging="0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559"/>
        <w:gridCol w:w="1559"/>
        <w:gridCol w:w="1701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8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я расходования субсиди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финансирование местного бюдж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"/>
        <w:gridCol w:w="4943"/>
        <w:gridCol w:w="19"/>
        <w:gridCol w:w="1540"/>
        <w:gridCol w:w="19"/>
        <w:gridCol w:w="1540"/>
        <w:gridCol w:w="19"/>
        <w:gridCol w:w="1682"/>
        <w:gridCol w:w="19"/>
      </w:tblGrid>
      <w:tr>
        <w:trPr>
          <w:tblHeader w:val="true"/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154" w:hRule="atLeast"/>
        </w:trPr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5 826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5 546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 280,3</w:t>
            </w:r>
          </w:p>
        </w:tc>
      </w:tr>
      <w:tr>
        <w:trPr>
          <w:trHeight w:val="154" w:hRule="atLeast"/>
        </w:trPr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города Шахты,</w:t>
            </w:r>
            <w:r>
              <w:rPr>
                <w:color w:val="000000"/>
              </w:rPr>
              <w:t xml:space="preserve"> в том числ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605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5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52,1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 969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 9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на софинансирование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87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4,9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006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16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41,0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жильем молодых семей в Ростовской обла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3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9,2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муниципальных программ по работе с молодежью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5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2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инансовое обеспечение дорожной деятельности в рамках реализации национального проекта «Безопасные и качественные автомобильные дороги»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75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3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19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19,9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работка проектной документации на строительство, реконструкцию и капитальный ремонт объектов водопроводно-канализационного хозяйств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5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,3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роительство и реконструкция спортивных объектов муниципальной собственности, включая газификацию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 904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 97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929,5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2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роительство и реконструкция объектов образования муниципальной собственности, включая газификацию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 995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 51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85,7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работка проектной документации на строительство и реконструкцию объектов образования муниципальной собственности, включая газификацию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59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8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2,2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работка проектов планировки и межевания приоритетных территорий жилищного строительства муниципальных образований Ростовской обла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,7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роительство и реконструкция объектов водопроводно-канализационного хозяйств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7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7,4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обретение Криптобиокабин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6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6,3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епартамент здравоохранения города Шахты, 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обретение автомобилей скорой медицинской помощи, санитарного и иного автотранспорта для муниципальных учреждений здравоохран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52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8,4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капитального ремонта муниципальных учреждений здравоохран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 982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11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869,4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Департамент культуры города Шахты, 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80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й ремонт муниципальных учреждений культур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22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9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2,3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памятник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6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6,3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Департамент образования города Шахты, 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отдыха детей в каникулярное врем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03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9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3,8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роекта «Всеобуч по плаванию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6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7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83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8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8,4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Департамент по физическому развитию и спорту города Шахты, 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адаптации муниципальных объектов социальной направленности для инвалидов и других маломобильных групп на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,0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работка проектной документации на строительство и реконструкцию спортивных объек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городской Думы                                                 А.Ю. Сафронова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424" w:gutter="0" w:header="0" w:top="39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7">
    <w:name w:val="xl77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86">
    <w:name w:val="xl8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2">
    <w:name w:val="xl9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7">
    <w:name w:val="xl9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00B05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0">
    <w:name w:val="xl11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2">
    <w:name w:val="xl11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13">
    <w:name w:val="xl11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8">
    <w:name w:val="xl118"/>
    <w:basedOn w:val="Normal"/>
    <w:qFormat/>
    <w:pP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20">
    <w:name w:val="xl12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122">
    <w:name w:val="xl122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FFC0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9:13:00Z</dcterms:created>
  <dc:creator>Зуева</dc:creator>
  <dc:description/>
  <cp:keywords/>
  <dc:language>en-US</dc:language>
  <cp:lastModifiedBy>Коноваленко</cp:lastModifiedBy>
  <cp:lastPrinted>2019-12-17T16:47:00Z</cp:lastPrinted>
  <dcterms:modified xsi:type="dcterms:W3CDTF">2019-12-17T13:47:00Z</dcterms:modified>
  <cp:revision>113</cp:revision>
  <dc:subject/>
  <dc:title>Проект                          </dc:title>
</cp:coreProperties>
</file>